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február 25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 xml:space="preserve">Hévízi Televízió Nonprofit Kft. 2016. évi üzleti terve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 üzleti tervben hivatkozott körülmények miatt, az elmúlt időszakban a Hévízi Televízió N.Kft jelentős szervezeti változásokon ment át. A személyi változások szakmai kihívások elé állítják mind az új ügyvezetőt, mind a megfogyatkozott szakmai stáb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a szakmai színvonal fenntartása mellett az új programok bevezetését elsődleges prioritásként kezeli, amely szervezetfejlesztés nélkül nem megoldható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fő bevételi forrásait továbbra is az alapítóval kötött feladat ellátási megállapodásban rögzített szolgáltatási díjbevételek jelentik. A 2016. évre megkötött feladat ellátási megállapodás szerint ez 14.760 ezer forint, amely 1.299 ezer Ft alulfinanszírozást jelent az üzleti terv kiadási oldalához képest. A többlet finanszírozást javasoljuk elfogadásra, ennek hiányában az üzleti terv módosítása szükséges. Másik jelentősebb bevételi forrás a filmgyártásból származik, a tavalyi tervhez képest kétszer magasabb, 2.800 ezer forintban prognosztizálható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eladatokat a 2015. évi három helyett négy főállású státusszal kívánja ellátni a gazdasági társaság, ugyanakkor a számlaképes vállalkozók bevonása csökken az előző évhez képest. A tervezett kiadások legnagyobb részét összesen 15.487 ezer forintot a személyi jellegű ráfordítások jelentik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nyagjellegű/szolgáltatási ráfordítások előző évhez képest csökkennek 7.300 ezer forintról 4.736 ezer forint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bevételi lehetőségek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…./2016. (….) számú alapítói határozatának minősül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 Nonprofit Kft 2016. évi üzleti tervét 20.223 ezer Ft mérleg főösszeggel elfogadja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 Nonprofit Kft ügyvezető igazgatóját, hogy a 2016. évi üzleti tervben leírtakat teljesítse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ának Képviselő-testülete a Hévízi Televízió Nonprofit Kft.-vel a 2016. évre kötött feladat-ellátási megállapodás módosítását elfogadja, amelyben 1.299 e Ft többlet finanszírozást nyújt, közszolgálati televízió szolgáltatás keretében. A megállapodás módosított összegét 16.059 ezer forintban határozza meg. A többlet finanszírozást Hévíz Város Önkormányzat 2/2016. (I.29) rendelet 1/8 melléklet 9. sor, testületi hatáskörben felhasználható tartalék keret terhére biztosítja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felkéri a jegyzőt, hogy Hévíz Város Önkormányzat 2016. évi gazdálkodásáról szóló 2/2016 (I.29.) számú rendelet módosítását a határozat 3. pontja alapján készítse elő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dr. Tüske Róbert jegyző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ab/>
        <w:t>2016. április 30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 Nonprofit Kft-ét értesítse.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módosításának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február 2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számú mellékl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HÉVÍZI TELEVÍZÓ NONPROFIT KFT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6. ÉV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ÜZLETI T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évíz, 2016. február 5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ornemissza Tamás</w:t>
      </w:r>
    </w:p>
    <w:p>
      <w:pPr>
        <w:pStyle w:val="Normal"/>
        <w:jc w:val="right"/>
        <w:rPr>
          <w:rFonts w:ascii="Arial" w:hAnsi="Arial" w:cs="Arial"/>
        </w:rPr>
      </w:pPr>
      <w:r>
        <w:rPr>
          <w:sz w:val="28"/>
          <w:szCs w:val="28"/>
        </w:rPr>
        <w:t>ügyvezető igazgató s.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Bevezeté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üzleti terv elkészítését alapvetően befolyásolja, hogy az ügyvezető igazgató 2016. január 1-je óta tölti be posztját. Így jelenleg a tájékozódó, előkészítő munka folyik, ám a tervekhez remélt optimalizált eredmény vázo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TV üzleti tervének alapvető célja – a tartalmi-formai elemek megújítása mellett – a stabil, biztonságos gazdálkodás fenntartása, az eddigi áttekinthető, korrekt gazdálkodás folytatása, a feladatok ellátásához szükséges anyagi eszközök, tárgyi feltételek biztosí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TV alapvető és fő feladata az idén továbbra is televíziós műsorok készítése és közvetítése a helyi kábelhálózaton, valamint az interneten keresztül. Az adás továbbra is 24 órában szolgáltat képújságot és szerkesztett műsort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Pénzügyi helyze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HTV pozícióját alapvetően meghatározza a 2015-ös esztendő mérlegeredménye. A társaságnak adóssága, tartozása nincs, az államháztartással szembeni kötelezettségeit határidőre teljesítette. Ez az állapot az idei évre nézve is alapvető fontosságú cél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élok, feladatok 2016-r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apelv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lan alapelv, hogy a HTV a város lakói számára szolgáljon alap- és kiegészítő információkkal, elsősorban az Önkormányzat és intézményei működéséről, munkájáról, eredményeiről, eseményei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dén az eddigieknél szélesebb körű kapcsolatrendszer kiépítésére törekszünk szakmai szempontból és tájékoztatási szempontból egyaránt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zakmai kapcsolat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őkészítő tárgyalások folynak a megyében működő más televíziókkal megvalósítandó műsorcseréről. Ez elősegíti részint a hévíziek teljesebb tájékozódását a megye életéről, részint Hévíz életéről visz hírt a megye lakosságá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k szerves része a társtelevíziókkal megvalósítandó közös műsorok készítése (közéleti térkép, sportközvetítések, megye-szintű kulturális ajánló stb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vünk, hogy Hévízt markánsabban „felhelyezzük az országos televíziózás térképére”. Ezt elsősorban a közszolgálati MTVA-val meglévő kapcsolatok erősítésével, a hévízi történésekről való rendszeres tájékoztatással kívánjuk elérn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Információs kapcsolatok</w:t>
      </w:r>
    </w:p>
    <w:p>
      <w:pPr>
        <w:pStyle w:val="Normal"/>
        <w:jc w:val="both"/>
        <w:rPr/>
      </w:pPr>
      <w:r>
        <w:rPr>
          <w:rFonts w:cs="Arial" w:ascii="Arial" w:hAnsi="Arial"/>
        </w:rPr>
        <w:t>A fenti tervek megvalósításának alapvető feltétele a HTV tájékozottsága a városi történésekről. Ez szükségessé teszi egyfajta, speciálisan a televíziós igényeknek megfelelő információs hálózat kialakítását (a történésekről ne csak brosúrákból, műsorfüzetekből értesüljünk, hanem közvetlenebből és jó időben, a forgatási-feldolgozási igények megjelölésével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ékek, szolgáltatások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Televíziós műsorszolgált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TV működésének alapja és meghatározó eleme továbbra is a közszolgálati műsorok készítése lesz. A műsor struktúráján nem szükséges alapvetően változtatni (heti kétszer egy-másfél óra, Híradó, magazin-jellegű tematikus műsorelemek, programajánló, majd a Híradó ismétlése), kiegészítés, ill. „finomhangolás” viszont kívánatos. A híradós anyagokat a modern televíziózás sztenderdjei szerint készítjük, a tematikus magazinok körébe egyes témákról stúdióbeszélgetéseket emelnénk be, „no comment” jellegű műsorrészt is tervezün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a Hévízi Televízió között eddig fennállt „Feladatellátási megbízási szerződés” értelmében a Televízió 24 órás műsorfolyamában heti 2x1 óra szerkesztett és gyártott műsor szolgáltatása szerepel kötelezettségként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egyórás műsorblokk eddig Híradóból (2-3 anyag) és a 60 perces időtartamból fennmaradó kb. 40-45 percben magazinműsorból állt. Az eddigi gyakorlat szerint ezt a „Magazin” idősávot összefüggő, 20-40 perces, egy vagy két eseményt visszaidéző műsorelemek tették 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övőben arra törekszünk, hogy a Híradó tartalmasabb legyen, napi 4-5 anyagot tartalmazzon (egy hónap alatt a terjedelmet átlagban 4 anyagosra bővítettük…), a magazin-sávot valóban magazinokkal, 6-10 perces, tematikusan a városról vagy a városnak szóló anyagokkal töltsük ki. Döntően a Hévízi Televízió által gyártott műsorokról van szó – szerkesztett műsorok, tematikus stúdióbeszélgetések –, de itt kapnának helyet a már említett együttműködés keretében a társstúdióktól rendelt vagy kapott műsorrészek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vünk továbbá, hogy egyfajta megyei sportcsatornát indítunk, melyben jelentős sportesemények teljes felvételét – labdarúgó mérkőzések, kézilabda, kosárlabda összecsapások, egyéb sportviadalok – szerkesztenénk adásba a megye több televíziójában, terjesztve ezáltal a hévízi sportélet eseményeit, és befogadva a megyei történéseket. A tervezett plusz sportműsorok az eddigi szerződésben szereplő időkereten kívül kerülnének adásba, szükséges lenne tehát a szerződés felülvizsgálata, módosítása a növekvő műsoridő figyelembe vétel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elemek (tematikus magazinműsorok, stúdióbeszélgetések, sorozatok stb.) vonzóbbá tehetik a Televíziót, ugyanakkor jelentőségét, hitelét is emelhetik a város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lanul kiemelt feladatunk a városi nagyrendezvények magas szakmai színvonalú feldolgozása, a város kulturális eseményeinek hangsúlyos megjelenítés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Külső munká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ozott cél a televízió szakmai potenciáljának kihasználása külső megrendelők felé. Az országos közszolgálati médiába történő bedolgozás mellett, melyet kiemelt prioritásként kezelünk, támogatott műsorok, pályázati anyagok, külső megrendelések elkészítésével erősítenénk a HTV gazdálkodási biztonság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zolgálati televízióval (MTV) kialakítandó kapcsolatunk érdekében a Hévízi Televízió szerződést köt a Kanizsa TV-vel a közszolgálati megbízások teljesítésére. (Feltétlenül szükséges a kapcsolat szerződéses formája, az MTV ugyanis csak a megyei jogú városokban működő helyi tv-stúdiókkal szerződik, ők azonban, mintegy alvállalkozóként szerződhetnek más helyi televíziókkal is.)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űködés, üzemeltetés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intettel arra, hogy a HTV működéséhez a technikai feltételek adottak, jelentősebb beruházásokat a televízió az idén nem tervez (kivétel a szerkesztőség belső információs hálózatának kialakítása, egy súgógép rendszerbe állítása, egy korszerű szignálrendszer digitális elkészítésének költsége, valamint a más televíziókkal megvalósítandó műsorcsere technikai hátterének biztosítás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tétlenül szükséges a televízió archiválási tevékenységének megújítása, az adásba kerülő anyagok írásos változatának megőrzése, dokumentálása, ehhez néhány apróbb beruházásra szükség lesz (tárhely, félprofesszionális nyomtató stb.)</w:t>
      </w:r>
    </w:p>
    <w:p>
      <w:pPr>
        <w:pStyle w:val="Normal"/>
        <w:jc w:val="both"/>
        <w:rPr/>
      </w:pPr>
      <w:r>
        <w:rPr>
          <w:rFonts w:cs="Arial" w:ascii="Arial" w:hAnsi="Arial"/>
        </w:rPr>
        <w:t>A működéshez szükséges anyagi források jórészt rendelkezésre állnak, a biztonságos működés feltételei adottak (itt hangsúlyoznám ismét, hogy a most leírtak négy hetes tájékozódás utáni benyomások, a tervezett módosított műsorstruktúra esetleges szükségleteiről a gyakorlat ad majd képe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ervezeti felépíté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6-os évet a Hévízi Televízió jelentős személyi és szervezeti változásokkal kénytelen kezdeni. Ezek oka nem a vezetőváltás, hanem számos külső tényező együttes ha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-ben a televízió 3 főállású státusszal működött (ügyvezető-főszerkesztő, műszaki vezető-operatőr, szerkesztő-titkár), 3-5 külsős vállalkozó részint állandó, részint alkalmankénti foglalkoztatásával. 2016-ban a státuszok változ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i státusz ado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eratőri státuszra váltja eddigi ideiglenes ügyvezetői és stúdióvezetői munkaviszonyát Balaicz Zoltán – saját kérésére, csökkentett bérrel, részfoglalkoztatásb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ddig meglevő szerkesztői státusz megmarad, ám egyelőre betöltetlen lesz, a megfelelő szakember megtalálásáig. A státuszt eddig betöltő, és egy időben 3-4 munkakört ellátó kiváló és sokoldalú szerkesztő (Szakál Eszter, aki az adminisztrációs, pénzügyi és képújságszerkesztői feladatokat is ellátta főállásban) visszautasíthatatlan állásajánlatot kapott lakhelyén, Zalaegerszegen – szintén nem a HTV-nél bekövetkezett személyi változásokkal összefüggésben –, így január 31-vel az ő munkaviszonya megszűnt. Egy főállású szerkesztőre feltétlenül szükség van, az állás betöltésére – lehetőleg helyi, vagy a városhoz kötődő szakember személyében – a tájékozódást megkezdtük. A státusz másik részére, az adminisztrátori-pénzügyi feladatok ellátására egyszerűsített foglalkoztatás formában kiváló helyi szakembert találtunk. A távozó kolléga által ellátott egyéb feladatok ellátását belső átszervezéssel oldjuk meg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gyanakkor szeretnénk megoldani egy régi problémát: a HTV-nél két évtizede lelkiismeretesen és odaadóan dolgozó operatőr (Belovári Tamás) a televízióhoz kötődését főállású munkaviszony létesítésével erősítené meg. Főállású munkavállalóként a továbbiakban ekhós adózói formában látja el megnövekedett feladatai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státuszok száma így tehát háromról négyre emelkedik. (Ügyvezető – 300e, stúdióvezető – 260e, operatőr – 150e, szerkesztő – 200e – később betöltendő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egnövekedett feladatok megoldásához időlegesen feltétlenül szükség lesz külsős szakemberek – operatőrök, szerkesztők, riporterek – foglalkoztatására is, vállalkozási formában. Ez esetekben szintén a költséghatékony megoldásokat preferáljuk maj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helyi kötődés erősítése végett javaslom a törvényileg lehetővé tett cafeteria juttatás bevezetését, ezt a lehetséges mértékben az üzleti tervben jelez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A tervezett működés számokba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 xml:space="preserve">     1.   A 2016. évi üzleti terv bevételi terve (nettó, e Ft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Hirdetések</w:t>
        <w:tab/>
        <w:tab/>
        <w:tab/>
        <w:tab/>
        <w:tab/>
        <w:tab/>
        <w:tab/>
        <w:t>30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Filmgyártás</w:t>
        <w:tab/>
        <w:tab/>
        <w:tab/>
        <w:tab/>
        <w:tab/>
        <w:tab/>
        <w:tab/>
        <w:t>2.800</w:t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Hírügynökségi tevékenység</w:t>
        <w:tab/>
        <w:tab/>
        <w:tab/>
        <w:t xml:space="preserve"> </w:t>
        <w:tab/>
        <w:tab/>
        <w:t>200</w:t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Felvételek másolása</w:t>
        <w:tab/>
        <w:tab/>
        <w:tab/>
        <w:tab/>
        <w:tab/>
        <w:tab/>
        <w:t>24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rogramtámogatás</w:t>
        <w:tab/>
        <w:tab/>
        <w:tab/>
        <w:tab/>
        <w:tab/>
        <w:tab/>
        <w:t>84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özszolgálati tv-s szolgáltatás</w:t>
        <w:tab/>
        <w:tab/>
        <w:tab/>
        <w:tab/>
        <w:t>14.76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özszolgálati tv-s szolgáltatás kiegészítés</w:t>
        <w:tab/>
        <w:tab/>
        <w:tab/>
        <w:t>1.299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vételek Összesen:</w:t>
        <w:tab/>
        <w:tab/>
        <w:tab/>
        <w:tab/>
        <w:tab/>
        <w:t>20.22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2016. évi üzleti terv kiadásai (nettó, e Ft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DVD-k, adathordozók</w:t>
        <w:tab/>
        <w:tab/>
        <w:tab/>
        <w:tab/>
        <w:tab/>
        <w:tab/>
        <w:t>4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Egy éven belül elhasznált anyagok</w:t>
        <w:tab/>
        <w:tab/>
        <w:t xml:space="preserve">  </w:t>
        <w:tab/>
        <w:tab/>
        <w:t>10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Nyomtatvány, irodaszer</w:t>
        <w:tab/>
        <w:tab/>
        <w:tab/>
        <w:tab/>
        <w:tab/>
        <w:t>5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özszolgáltatás (áram, víz, gáz)</w:t>
        <w:tab/>
        <w:tab/>
        <w:t xml:space="preserve">  </w:t>
        <w:tab/>
        <w:tab/>
        <w:t>40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Vállalkozók szolgáltatásai </w:t>
        <w:tab/>
        <w:tab/>
        <w:tab/>
        <w:tab/>
        <w:tab/>
        <w:t>2.50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arbantartás anyagköltsége</w:t>
        <w:tab/>
        <w:tab/>
        <w:tab/>
        <w:tab/>
        <w:tab/>
        <w:t>2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amarai regisztrációs díj, szerzői jogvédő</w:t>
        <w:tab/>
        <w:tab/>
        <w:tab/>
        <w:t>15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önyvviteli szolgáltatások</w:t>
        <w:tab/>
        <w:tab/>
        <w:tab/>
        <w:tab/>
        <w:tab/>
        <w:t>77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elefon, net, posta</w:t>
        <w:tab/>
        <w:tab/>
        <w:tab/>
        <w:tab/>
        <w:tab/>
        <w:tab/>
        <w:t>38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Médiaszolgáltatási díj</w:t>
        <w:tab/>
        <w:tab/>
        <w:tab/>
        <w:tab/>
        <w:tab/>
        <w:tab/>
        <w:t>46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Hatósági díjak</w:t>
        <w:tab/>
        <w:tab/>
        <w:tab/>
        <w:tab/>
        <w:tab/>
        <w:tab/>
        <w:tab/>
        <w:t>10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Bankköltség</w:t>
        <w:tab/>
        <w:tab/>
        <w:tab/>
        <w:tab/>
        <w:tab/>
        <w:tab/>
        <w:tab/>
        <w:t>18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</w:rPr>
        <w:t>Összesen:</w:t>
        <w:tab/>
        <w:tab/>
        <w:tab/>
        <w:tab/>
        <w:tab/>
        <w:tab/>
        <w:tab/>
        <w:t>4.736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3.     Személyi jellegű ráfordításo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e Ft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Bérköltség</w:t>
        <w:tab/>
        <w:tab/>
        <w:tab/>
        <w:tab/>
        <w:tab/>
        <w:tab/>
        <w:tab/>
        <w:t>10.92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Szociális hozzájárulási adó</w:t>
        <w:tab/>
        <w:tab/>
        <w:tab/>
        <w:tab/>
        <w:tab/>
        <w:t>2.839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Szakképzési hozzájárulás</w:t>
        <w:tab/>
        <w:tab/>
        <w:tab/>
        <w:tab/>
        <w:tab/>
        <w:t>126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öltségtérítés (munkába járás)</w:t>
        <w:tab/>
        <w:tab/>
        <w:tab/>
        <w:tab/>
        <w:t>36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Saját gépkocsi használat</w:t>
        <w:tab/>
        <w:tab/>
        <w:tab/>
        <w:tab/>
        <w:tab/>
        <w:t>432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Reprezentáció</w:t>
        <w:tab/>
        <w:tab/>
        <w:tab/>
        <w:tab/>
        <w:tab/>
        <w:tab/>
        <w:t>1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Cafeteria</w:t>
        <w:tab/>
        <w:tab/>
        <w:t xml:space="preserve"> </w:t>
        <w:tab/>
        <w:tab/>
        <w:tab/>
        <w:tab/>
        <w:tab/>
        <w:t>8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Összesen:</w:t>
        <w:tab/>
        <w:tab/>
        <w:tab/>
        <w:tab/>
        <w:tab/>
        <w:tab/>
        <w:tab/>
        <w:t>15.48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adások Összesen:</w:t>
        <w:tab/>
        <w:tab/>
        <w:tab/>
        <w:tab/>
        <w:tab/>
        <w:t>20.2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25"/>
      </w:tblGrid>
      <w:tr>
        <w:trPr>
          <w:trHeight w:val="83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i Televízió Nonprofit Kft. 2016. évi üzleti terve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február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2016. (II.18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  <w:gridCol w:w="10"/>
      </w:tblGrid>
      <w:tr>
        <w:trPr>
          <w:trHeight w:val="86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i Televízió Nonprofit Kft. 2016. évi üzleti terve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február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2016. (I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41- 2 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41- 2 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3">
    <w:name w:val="Szövegtörzs 3 Char3"/>
    <w:qFormat/>
    <w:rPr>
      <w:rFonts w:eastAsia="Times New Roman" w:cs="Calibri"/>
      <w:kern w:val="2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6:58:00Z</dcterms:created>
  <dc:creator>Szintén László</dc:creator>
  <dc:description/>
  <cp:keywords/>
  <dc:language>en-US</dc:language>
  <cp:lastModifiedBy>Lajkó Erzsébet Márta</cp:lastModifiedBy>
  <cp:lastPrinted>2016-02-10T09:17:00Z</cp:lastPrinted>
  <dcterms:modified xsi:type="dcterms:W3CDTF">2016-02-18T13:57:00Z</dcterms:modified>
  <cp:revision>38</cp:revision>
  <dc:subject/>
  <dc:title/>
</cp:coreProperties>
</file>